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/>
        <w:t>L’intervista semi-strutturata: domande tipo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RUTTURA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e interviste semi-strutturate  presentano alcune domande chiave, in base argomenti che si vogliono approfondire, senza mantenere uno schema rigido: l’ordine di somministrazione delle domande è abbastanza elastico e segue il filo del discorso, permette cioè digressioni funzionali, che possono aprire ulteriori prospettive di analisi, ulteriori domande, lasciando molto spazio a chi rispond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</w:t>
            </w:r>
            <w:r>
              <w:rPr>
                <w:rFonts w:cs="Tahoma" w:ascii="Tahoma" w:hAnsi="Tahoma"/>
                <w:i/>
                <w:sz w:val="18"/>
              </w:rPr>
              <w:t>HI COINVOLGERE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soggetti che possono essere coinvolti saranno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709" w:hanging="42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eastAsia="Tahoma" w:cs="Tahoma" w:ascii="Tahoma" w:hAnsi="Tahoma"/>
                <w:sz w:val="18"/>
              </w:rPr>
              <w:t xml:space="preserve"> </w:t>
            </w:r>
            <w:r>
              <w:rPr>
                <w:rFonts w:cs="Tahoma" w:ascii="Tahoma" w:hAnsi="Tahoma"/>
                <w:sz w:val="18"/>
              </w:rPr>
              <w:t>il Datore di Lavoro (soprattutto nelle piccole imprese) essendo il committente, ma anche colui che decide le strategie aziendali e le procedure operative in sicurez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709" w:hanging="42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l’RSPP, proprio perché responsabile del servizio e probabilmente principale interfaccia con il committen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709" w:hanging="42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responsabile del servizio formazione (se c’è) per verificare che i paini di formazione aziendali siano allineati con l’intervento formativ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0"/>
              <w:ind w:left="709" w:hanging="425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 dirigenti e i preposti, e comunque, coloro più direttamente coinvolti nella promozione del progetto di formazion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oprattutto il committente, 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Sicuramente fra i soggetti cui somministrare l’intervista si possono indicare: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il direttore di stabilimento o comunque un responsabile diretto nella gestione e organizzazione dei lavori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 COSA SERVE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Le informazioni raccolte, integrate con i dati messi a disposizione dall’analisi dei bisogni, forniranno un concreto supporto alla progettazione del corso e, inoltre, interagendo direttamente con i referenti organizzativi, sarà possibile conoscere non solo gli obiettivi dichiarati, ma sarà anche l’occasione per fare emergere quello che in termini tecnici è definito: </w:t>
            </w:r>
            <w:r>
              <w:rPr>
                <w:rFonts w:cs="Tahoma" w:ascii="Tahoma" w:hAnsi="Tahoma"/>
                <w:i/>
                <w:sz w:val="18"/>
              </w:rPr>
              <w:t>“il non detto”.</w:t>
            </w:r>
          </w:p>
          <w:p>
            <w:pPr>
              <w:pStyle w:val="Heading2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OME IMPOSTARLA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Un’intervista deve risultare un momento di consultazione: come luogo è sicuramente preferibile un ambiente tranquillo, con poche interferenze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Non è necessario dilungarsi eccessivamente: trenta minuti di intervista possono bastare per ottenere un buon numero di informazioni che possono essere poi confrontate con altri dati o con altre interviste incrociate. </w:t>
            </w:r>
          </w:p>
          <w:p>
            <w:pPr>
              <w:pStyle w:val="Corpodeltesto2"/>
              <w:rPr/>
            </w:pPr>
            <w:r>
              <w:rPr/>
              <w:t>Non è necessario registrare l’intervista, anche perché risulta inverosimile dedicare del tempo alla successiva sbobinatura o al riascolto dell’intervista, il registratore, inoltre mette in tensione anche le persone più disponibil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Quello di cui si necessità è sicuramente un blocco per gli appunti e molta disponibilità all’ascolto, in questa fase il formatore non deve ancora proporre o vendere un progetto, ma vuole solo comprendere meglio ciò che riguarda la percezione della sicurezza e la gestione del rischio in quell’azienda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Prestiamo attenzione soprattutto a parole ripetute, parole dissonanti, dati e fatti emotivamente rilevanti.</w:t>
            </w:r>
          </w:p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 seguito di queste interviste sarà possibile, sempre se il committente lo permetterà (!?), intervistare anche qualche futuro partecipante all’azione formativa o distribuire un questionario di rilevazione delle aspettative sullo specifico corso (vd sk aspettative)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ELENCO DOMANDE TIPO E SPIEGAZIONE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tbl>
      <w:tblPr>
        <w:tblW w:w="86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5808"/>
      </w:tblGrid>
      <w:tr>
        <w:trPr/>
        <w:tc>
          <w:tcPr>
            <w:tcW w:w="283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IPI DI DOMANDE</w:t>
            </w:r>
          </w:p>
        </w:tc>
        <w:tc>
          <w:tcPr>
            <w:tcW w:w="580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EE DI CONOSCENZA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 xml:space="preserve">Quanti incidenti si sono verificati negli ultimi anni? </w:t>
            </w:r>
          </w:p>
        </w:tc>
        <w:tc>
          <w:tcPr>
            <w:tcW w:w="5808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sta domanda permette di verificare la “familiarità” dell’azienda con il problema degli infortuni. Capita di scoprire che la percezione di questo dato, a volte, non rispecchia la realtà statistica. Può essere anche l’occasione per riflettere su questa discordanza.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Quali azioni sono state intraprese in seguito a tali situazioni?</w:t>
            </w:r>
          </w:p>
        </w:tc>
        <w:tc>
          <w:tcPr>
            <w:tcW w:w="5808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Questa domanda permette di rilevare le strategie messe in atto fino a quel momento per la gestione del problema infortuni. Dall’analisi di questa domanda è possibile categorizzare il tipo di intervento, ad esempio: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ono stati fatti interventi strutturali (sostituzioni di attrezzature, di macchine, di DPI)? 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o state prese iniziative di carattere organizzativo (attivazione di premi o punizioni, implementazione delle procedure di controllo, ecc)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no stati attivati iniziative informative /formative e/o di addestramento (diffusione di lettere di intenti, convocazioni speciali, addestramenti di pronto soccorso, ecc)?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Quali ripercussioni hanno avuto le azioni intraprese? sui lavoratori? E sulla dirigenza?</w:t>
            </w:r>
          </w:p>
        </w:tc>
        <w:tc>
          <w:tcPr>
            <w:tcW w:w="5808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 questa domanda possiamo andare a verificare se le azioni messe in atto fino a quel momento sono state efficaci, se hanno prodotto dei risultati tangibili, se sono state accolte in modo adeguato, se hanno riscosso consensi o irrigidimenti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ò addirittura accadere che alcune azioni intraprese possano aver causato delle recrudescenze del fenomeno infortunistico.</w:t>
            </w:r>
          </w:p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sa può aver causato queste recrudescenze? Azioni di maggior controllo? Iniziative punitive generalizzate? Introduzione di macchinari poco conosciuti e quindi più difficili da usare? 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Sono già state messe in atto azioni formative specifiche nell’ambito sicurezza prima dell’attuale intervento?</w:t>
            </w:r>
          </w:p>
        </w:tc>
        <w:tc>
          <w:tcPr>
            <w:tcW w:w="5808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Questa domanda permette di verificare se gli interventi formativi sono solo sporadici e di facciata o fanno parte di un modus organizzativo consolidato. Spesso, confrontando questo dato con gli obiettivi dichiarati, è facile verificare come la aspettative del committente nei confronti dell’azione formativa siano superiori a quello che ci si può ragionevolmente aspettare e realizzare.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Quali risultati hanno portato i precedenti interventi formativi?Se ce n’è stati.</w:t>
            </w:r>
          </w:p>
        </w:tc>
        <w:tc>
          <w:tcPr>
            <w:tcW w:w="5808" w:type="dxa"/>
            <w:tcBorders>
              <w:left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ò succedere che da questa domanda emerga con chiarezza cosa ‘non’ vogliono i committenti, ciò di cui possono avere avuto paura in precedenza. Difatti un precedente intervento può aver causato anche cambiamenti poco graditi.</w:t>
            </w:r>
          </w:p>
        </w:tc>
      </w:tr>
      <w:tr>
        <w:trPr/>
        <w:tc>
          <w:tcPr>
            <w:tcW w:w="283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Normal"/>
              <w:spacing w:before="60" w:after="6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Al termine dell’azione formativa quale sarebbe il risultato atteso più evidente?</w:t>
            </w:r>
          </w:p>
        </w:tc>
        <w:tc>
          <w:tcPr>
            <w:tcW w:w="5808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FFFF" w:val="clear"/>
          </w:tcPr>
          <w:p>
            <w:pPr>
              <w:pStyle w:val="Footnote"/>
              <w:spacing w:before="60" w:after="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 questa domanda andiamo a verificare se l’intervento è caricato di obiettivi poco realistici o se, invece, da parte del committente, c’è consapevolezza dei limiti e delle possibilità offerte dalla formazione come azione di cambiamento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sz w:val="24"/>
      </w:rPr>
    </w:pPr>
    <w:r>
      <w:rPr>
        <w:rFonts w:cs="Tahoma" w:ascii="Tahoma" w:hAnsi="Tahoma"/>
        <w:b/>
        <w:sz w:val="24"/>
      </w:rPr>
      <w:t>MANUALE PER LA FORMAZIONE EFFICACE ALLA SALUTE E SICUREZZA</w:t>
    </w:r>
  </w:p>
  <w:p>
    <w:pPr>
      <w:pStyle w:val="Header"/>
      <w:jc w:val="right"/>
      <w:rPr>
        <w:rFonts w:ascii="Tahoma" w:hAnsi="Tahoma" w:cs="Tahoma"/>
        <w:b/>
        <w:b/>
        <w:sz w:val="36"/>
      </w:rPr>
    </w:pPr>
    <w:r>
      <w:rPr>
        <w:rFonts w:cs="Tahoma" w:ascii="Tahoma" w:hAnsi="Tahoma"/>
        <w:b/>
        <w:sz w:val="36"/>
      </w:rPr>
      <w:t xml:space="preserve">KIT – OPERATIV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644"/>
        </w:tabs>
        <w:ind w:left="340" w:hanging="56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  <w:iCs/>
    </w:rPr>
  </w:style>
  <w:style w:type="character" w:styleId="WW8Num1z0">
    <w:name w:val="WW8Num1z0"/>
    <w:qFormat/>
    <w:rPr>
      <w:rFonts w:ascii="Wingdings" w:hAnsi="Wingdings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before="60" w:after="0"/>
      <w:jc w:val="both"/>
    </w:pPr>
    <w:rPr/>
  </w:style>
  <w:style w:type="paragraph" w:styleId="Corpodeltesto2">
    <w:name w:val="Corpo del testo 2"/>
    <w:basedOn w:val="Normal"/>
    <w:qFormat/>
    <w:pPr>
      <w:spacing w:before="120" w:after="0"/>
      <w:jc w:val="both"/>
    </w:pPr>
    <w:rPr>
      <w:rFonts w:ascii="Tahoma" w:hAnsi="Tahoma" w:cs="Tahoma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13:13:00Z</dcterms:created>
  <dc:creator>ISFOP</dc:creator>
  <dc:description/>
  <dc:language>en-US</dc:language>
  <cp:lastModifiedBy>Alessio Rocchi</cp:lastModifiedBy>
  <cp:lastPrinted>2003-06-28T17:15:00Z</cp:lastPrinted>
  <dcterms:modified xsi:type="dcterms:W3CDTF">2003-10-09T13:13:00Z</dcterms:modified>
  <cp:revision>2</cp:revision>
  <dc:subject/>
  <dc:title>Interviste semistrutturate</dc:title>
</cp:coreProperties>
</file>