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exact" w:line="2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Conoscere e saper usare gli strumenti didattici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La buona riuscita di una formazione dipende anche dagli strumenti utilizzati sia per favorire il passaggio delle conoscenze, sia per supportare i partecipanti nell’apprendimento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Il cervello umano, infatti, riesce a immagazzinare meglio le informazioni quando viene stimolato rispetto a tutti e tre i canali di accesso degli stimoli esterni: quando può guardare, quando può ascoltare e quando può provare praticamente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sz w:val="22"/>
          <w:szCs w:val="22"/>
        </w:rPr>
        <w:t xml:space="preserve">Uno degli strumenti sicuramente più utilizzati in aula è la </w:t>
      </w:r>
      <w:r>
        <w:rPr>
          <w:b/>
          <w:bCs/>
          <w:sz w:val="22"/>
          <w:szCs w:val="22"/>
        </w:rPr>
        <w:t>lavagna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Oggi, anche durante le riunioni, sono genericamente utilizzate tre tipologie di lavagna:</w:t>
      </w:r>
    </w:p>
    <w:p>
      <w:pPr>
        <w:pStyle w:val="Normal"/>
        <w:numPr>
          <w:ilvl w:val="0"/>
          <w:numId w:val="6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a fogli mobili</w:t>
      </w:r>
    </w:p>
    <w:p>
      <w:pPr>
        <w:pStyle w:val="Normal"/>
        <w:numPr>
          <w:ilvl w:val="0"/>
          <w:numId w:val="6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bianca cancellabi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6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60"/>
        <w:jc w:val="both"/>
        <w:outlineLvl w:val="0"/>
        <w:rPr/>
      </w:pPr>
      <w:r>
        <w:rPr>
          <w:b/>
          <w:sz w:val="22"/>
          <w:szCs w:val="22"/>
        </w:rPr>
        <w:t>L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vagna a fogli mobili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Permette di scrivere e raccogliere dati e riflessioni che possono emergere nelle fasi di discussione e o a seguito dei lavori di gruppo. A volte permette di preparare schemi ed esempi in anticipo che possono essere mostrati man mano che si procede con le spiegazioni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Affinché la lavagna a fogli mobili permetta di supportare la memorizzazione o la fissazione di concetti, è importante: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scrivere in modo leggibile: in stampatello alto almeno 5 centimetri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scrivere parole e concetti o comunque usare frasi brevi (questo per evitare di restare troppo a lungo con le spalle girate verso la platea, ma anche perché le frasi lunghe non possono essere memorizzate);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usare artifici grafici per ravvivare le scritte e catturare l’attenzione: fumetti, disegni, simboli, colori, ecc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I vantaggi della lavagna a fogli mobili derivano soprattutto dal fatto che ciò che viene scritto può essere conservato, appeso sul muro e riutilizzato in seguito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Lo svantaggio principale è che bisogna essere sempre provvisti di fogli di riserva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60"/>
        <w:jc w:val="both"/>
        <w:outlineLvl w:val="0"/>
        <w:rPr/>
      </w:pPr>
      <w:r>
        <w:rPr>
          <w:b/>
          <w:bCs/>
          <w:sz w:val="22"/>
          <w:szCs w:val="22"/>
        </w:rPr>
        <w:t>La lavagna bianca cancellabile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Ha le stesse funzioni della lavagna a fogli mobili, con il vantaggio che talvolta permette di attaccare dei magneti per aggiungere elaborati o appunti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Il vantaggio principale è che permette di non sprecare fogli perché si possono, una volta che si  prosegue con un nuovo argomento, cancellare con facilità i concetti fissati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Lo svantaggio è che si cancellano i concetti fissati e non si possono più recuperare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me impostare le slide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Una slide ben preparata è un ottimo supporto sia per favorire l’attenzione dei partecipanti, sia per supportare l’esposizione del docente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La struttura base deve sempre rispettare il concetto per cui non è importante scrivere lunghe frasi, ma è preferibile indicare pochi concetti associati a molte immagini e colori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La funzione è infatti quella di catturare l’attenzione e favorire la memorizzazione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Le regole base per impostare una slide sono le seguenti: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indicare il titolo generale dell’argomento ripetendo su più slide lo stesso titolo nel momento in cui si riferiscono allo stesso argomento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non scrivere più di tre/quattro frasi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inserire elementi di grafica (immagini ed animazioni)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scegliere il canale comunicativo adeguat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sono un ausilio e vanno commentate.</w:t>
      </w:r>
    </w:p>
    <w:p>
      <w:pPr>
        <w:pStyle w:val="Puntoelenco"/>
        <w:tabs>
          <w:tab w:val="clear" w:pos="708"/>
          <w:tab w:val="left" w:pos="0" w:leader="none"/>
        </w:tabs>
        <w:spacing w:lineRule="exac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untoelenco"/>
        <w:tabs>
          <w:tab w:val="clear" w:pos="708"/>
          <w:tab w:val="left" w:pos="0" w:leader="none"/>
        </w:tabs>
        <w:spacing w:lineRule="exact" w:line="260"/>
        <w:rPr/>
      </w:pPr>
      <w:r>
        <w:rPr>
          <w:rFonts w:cs="Times New Roman" w:ascii="Times New Roman" w:hAnsi="Times New Roman"/>
          <w:sz w:val="22"/>
          <w:szCs w:val="22"/>
        </w:rPr>
        <w:t>I cartelloni appesi</w:t>
      </w:r>
    </w:p>
    <w:p>
      <w:pPr>
        <w:pStyle w:val="Corpodeltesto3"/>
        <w:tabs>
          <w:tab w:val="clear" w:pos="708"/>
          <w:tab w:val="left" w:pos="0" w:leader="none"/>
        </w:tabs>
        <w:spacing w:lineRule="exact" w:line="2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Questi strumenti possono essere utili in corsi lunghi in cui si vuole lasciare testimonianza nel tempo del percorso fatto, oppure in caso di lavori di gruppo i cui risultati si vogliano lasciare in consultazione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b/>
          <w:bCs/>
          <w:sz w:val="22"/>
          <w:szCs w:val="22"/>
        </w:rPr>
        <w:t>L’uso delle fotocopie</w:t>
      </w:r>
    </w:p>
    <w:p>
      <w:pPr>
        <w:pStyle w:val="Footer"/>
        <w:tabs>
          <w:tab w:val="clear" w:pos="4819"/>
          <w:tab w:val="clear" w:pos="963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Anche un uso sapiente di fotocopie ed esercizi rendono l’azione formativa più coinvolgente:</w:t>
      </w:r>
    </w:p>
    <w:p>
      <w:pPr>
        <w:pStyle w:val="Puntoelenco"/>
        <w:numPr>
          <w:ilvl w:val="0"/>
          <w:numId w:val="3"/>
        </w:numPr>
        <w:spacing w:lineRule="exact" w:line="2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lasciano al partecipante del materiale su cui riflettere anche dopo la fine del corso;</w:t>
      </w:r>
    </w:p>
    <w:p>
      <w:pPr>
        <w:pStyle w:val="Puntoelenco"/>
        <w:numPr>
          <w:ilvl w:val="0"/>
          <w:numId w:val="3"/>
        </w:numPr>
        <w:spacing w:lineRule="exact" w:line="2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ermettono di analizzare i contenuti nel contempo che questi sono spiegati (molto utile nel caso di procedure da imparare e applicare);</w:t>
      </w:r>
    </w:p>
    <w:p>
      <w:pPr>
        <w:pStyle w:val="Puntoelenco"/>
        <w:numPr>
          <w:ilvl w:val="0"/>
          <w:numId w:val="3"/>
        </w:numPr>
        <w:spacing w:lineRule="exact" w:line="2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ermettono di prendere appunti mirati e quindi più facilmente rintracciabili (il materiale consegnato in questo modo è personalizzato dal partecipante);</w:t>
      </w:r>
    </w:p>
    <w:p>
      <w:pPr>
        <w:pStyle w:val="Puntoelenco"/>
        <w:numPr>
          <w:ilvl w:val="0"/>
          <w:numId w:val="3"/>
        </w:numPr>
        <w:spacing w:lineRule="exact" w:line="2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permettono di svolgere con più semplicità le esercitazioni garantendo la possibilità di rileggere le istruzioni e di lavorare su di un testo scritto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questa parte, approfondiremo alcuni aspetti molto importanti della gestione dell’aula. 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Suddividiamo il momento dell’erogazione in tre fasi: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Apertura;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Corpo;</w:t>
      </w:r>
    </w:p>
    <w:p>
      <w:pPr>
        <w:pStyle w:val="Normal"/>
        <w:numPr>
          <w:ilvl w:val="0"/>
          <w:numId w:val="5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Chiusura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i w:val="false"/>
          <w:sz w:val="22"/>
          <w:szCs w:val="22"/>
        </w:rPr>
        <w:t xml:space="preserve">Nella fase di </w:t>
      </w:r>
      <w:r>
        <w:rPr>
          <w:b/>
          <w:i w:val="false"/>
          <w:sz w:val="22"/>
          <w:szCs w:val="22"/>
        </w:rPr>
        <w:t xml:space="preserve">apertura </w:t>
      </w:r>
      <w:r>
        <w:rPr>
          <w:i w:val="false"/>
          <w:sz w:val="22"/>
          <w:szCs w:val="22"/>
        </w:rPr>
        <w:t>vi sarà una breve presentazione del formatore, l’allineamento delle aspettative, la dichiarazione degli obiettivi ed il contratto formativo.</w:t>
      </w:r>
      <w:r>
        <w:rPr>
          <w:bCs/>
          <w:i w:val="false"/>
          <w:sz w:val="22"/>
          <w:szCs w:val="22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  <w:t>La presentazione del formatore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Definire una presentazione in linea con obiettivo didattico e con le caratteristiche dei partecipanti (e la relazione che si ha con loro)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In questa fase è importante l’uso sapiente della comunicazione non verbale (ossia contatti oculari, postura, gestualità)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b/>
          <w:sz w:val="22"/>
          <w:szCs w:val="22"/>
        </w:rPr>
        <w:t>L’allineamento delle aspettative e dichiarazione degli obiettivi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È importante definire e presentare gli obiettivi didattici per motivare all’apprendimento. 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sz w:val="22"/>
          <w:szCs w:val="22"/>
        </w:rPr>
        <w:t xml:space="preserve">Gli obiettivi devono essere dichiarati in modo semplice e chiaro. 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l contratto formativo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sz w:val="22"/>
          <w:szCs w:val="22"/>
        </w:rPr>
        <w:t>OBIETTIVI E METODOLOGIE: presentare quello che si farà e come si intende realizzarlo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TEMPI: definire orari del corso e pause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b w:val="false"/>
          <w:color w:val="000000"/>
          <w:sz w:val="22"/>
          <w:szCs w:val="22"/>
        </w:rPr>
        <w:t xml:space="preserve">GRUPPO: chiedere la loro collaborazione ed il </w:t>
      </w:r>
      <w:r>
        <w:rPr>
          <w:b w:val="false"/>
          <w:i/>
          <w:color w:val="000000"/>
          <w:sz w:val="22"/>
          <w:szCs w:val="22"/>
        </w:rPr>
        <w:t>commitment</w:t>
      </w:r>
      <w:r>
        <w:rPr>
          <w:b w:val="false"/>
          <w:color w:val="000000"/>
          <w:sz w:val="22"/>
          <w:szCs w:val="22"/>
        </w:rPr>
        <w:t xml:space="preserve">: i contributi di ognuno con le loro specificità, apporta valore a tutto il gruppo. 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LOGISTICA: l’aria condizionata, l’aria naturale, la luce; è importante ricordarsi di chiedere durante il giorno se sono da cambiare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ESTIONE DOMANDE:  definire quando e con che modalità si possono effettuare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ello schema di seguito è rappresentata la fase di apertura del corso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Fig. n. Schema della fase di apertura di un corso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736215"/>
            <wp:effectExtent l="0" t="0" r="0" b="0"/>
            <wp:docPr id="1" name="Immagin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7118" r="-8" b="8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3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sz w:val="22"/>
          <w:szCs w:val="22"/>
        </w:rPr>
        <w:t xml:space="preserve">La parte centrale dell’intervento è rappresentata dal </w:t>
      </w:r>
      <w:r>
        <w:rPr>
          <w:b/>
          <w:sz w:val="22"/>
          <w:szCs w:val="22"/>
        </w:rPr>
        <w:t>corpo</w:t>
      </w:r>
      <w:r>
        <w:rPr>
          <w:sz w:val="22"/>
          <w:szCs w:val="22"/>
        </w:rPr>
        <w:t xml:space="preserve">. In questa fase è importante riuscire a mantenere alta l’attenzione e vivo l’interesse dei partecipanti, senza perdere l’attenzione sull’obiettivo formativo da raggiungere. Per questo è importante fare attenzione a come organizzare gli argomenti, quali sono le possibilità di disposizione dei contenuti, gestire il tempo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CarattereCarattere1">
    <w:name w:val=" Carattere Carattere1"/>
    <w:qFormat/>
    <w:rPr>
      <w:b/>
      <w:bCs/>
      <w:i/>
      <w:i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spacing w:lineRule="auto" w:line="360"/>
      <w:jc w:val="both"/>
    </w:pPr>
    <w:rPr>
      <w:rFonts w:ascii="Tahoma" w:hAnsi="Tahoma" w:cs="Tahom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3:00Z</dcterms:created>
  <dc:creator>Anna Faggin</dc:creator>
  <dc:description/>
  <cp:keywords/>
  <dc:language>en-US</dc:language>
  <cp:lastModifiedBy>Anna Faggin</cp:lastModifiedBy>
  <dcterms:modified xsi:type="dcterms:W3CDTF">2012-11-05T11:14:00Z</dcterms:modified>
  <cp:revision>1</cp:revision>
  <dc:subject/>
  <dc:title>Conoscere e saper usare gli strumenti didattici</dc:title>
</cp:coreProperties>
</file>