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DI ANALISI DEI BISOG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5110</wp:posOffset>
                </wp:positionH>
                <wp:positionV relativeFrom="paragraph">
                  <wp:posOffset>149225</wp:posOffset>
                </wp:positionV>
                <wp:extent cx="2956560" cy="5994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Le 3 fonti dell’analisi dei bisogn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3pt;margin-top:11.75pt;width:232.7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Le 3 fonti dell’analisi dei bisogn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4150</wp:posOffset>
                </wp:positionH>
                <wp:positionV relativeFrom="paragraph">
                  <wp:posOffset>47625</wp:posOffset>
                </wp:positionV>
                <wp:extent cx="1534795" cy="462915"/>
                <wp:effectExtent l="0" t="5080" r="19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35400" cy="4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4.5pt;margin-top:3.75pt;width:120.8pt;height:36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9270</wp:posOffset>
                </wp:positionH>
                <wp:positionV relativeFrom="paragraph">
                  <wp:posOffset>47625</wp:posOffset>
                </wp:positionV>
                <wp:extent cx="1514475" cy="534035"/>
                <wp:effectExtent l="1905" t="5080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488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1pt;margin-top:3.75pt;width:119.25pt;height:4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310</wp:posOffset>
                </wp:positionH>
                <wp:positionV relativeFrom="paragraph">
                  <wp:posOffset>47625</wp:posOffset>
                </wp:positionV>
                <wp:extent cx="1270" cy="121475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3pt;margin-top:3.75pt;width:0.05pt;height:95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159385</wp:posOffset>
                </wp:positionV>
                <wp:extent cx="1818640" cy="9753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ommittente del progetto formativ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7pt;margin-top:12.55pt;width:143.15pt;height:7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ommittente del progetto formativ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2070</wp:posOffset>
                </wp:positionH>
                <wp:positionV relativeFrom="paragraph">
                  <wp:posOffset>55245</wp:posOffset>
                </wp:positionV>
                <wp:extent cx="1818640" cy="9753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975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artecipanti coinvolti nella form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4.1pt;margin-top:4.35pt;width:143.15pt;height:7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Partecipanti coinvolti nella formaz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3430</wp:posOffset>
                </wp:positionH>
                <wp:positionV relativeFrom="paragraph">
                  <wp:posOffset>34925</wp:posOffset>
                </wp:positionV>
                <wp:extent cx="1818640" cy="11074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10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Capi dei partecipanti coinvolti nella form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0.9pt;margin-top:2.75pt;width:143.15pt;height:8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Capi dei partecipanti coinvolti nella formaz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l presupposto da verificare, prima di tutto, è il segu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5110</wp:posOffset>
                </wp:positionH>
                <wp:positionV relativeFrom="paragraph">
                  <wp:posOffset>147320</wp:posOffset>
                </wp:positionV>
                <wp:extent cx="2956560" cy="5994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6680" cy="59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È un problema di formazion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9.3pt;margin-top:11.6pt;width:232.7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È un problema di formazion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7905</wp:posOffset>
                </wp:positionH>
                <wp:positionV relativeFrom="paragraph">
                  <wp:posOffset>45720</wp:posOffset>
                </wp:positionV>
                <wp:extent cx="284480" cy="579120"/>
                <wp:effectExtent l="65405" t="0" r="1022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52000">
                          <a:off x="0" y="0"/>
                          <a:ext cx="284400" cy="579240"/>
                        </a:xfrm>
                        <a:prstGeom prst="downArrow">
                          <a:avLst>
                            <a:gd name="adj1" fmla="val 50000"/>
                            <a:gd name="adj2" fmla="val 509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80.1pt;margin-top:3.55pt;width:22.35pt;height:45.55pt;mso-wrap-style:none;v-text-anchor:middle;rotation:3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310</wp:posOffset>
                </wp:positionH>
                <wp:positionV relativeFrom="paragraph">
                  <wp:posOffset>45085</wp:posOffset>
                </wp:positionV>
                <wp:extent cx="284480" cy="579120"/>
                <wp:effectExtent l="106680" t="0" r="654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73000">
                          <a:off x="0" y="0"/>
                          <a:ext cx="284400" cy="579240"/>
                        </a:xfrm>
                        <a:prstGeom prst="downArrow">
                          <a:avLst>
                            <a:gd name="adj1" fmla="val 50000"/>
                            <a:gd name="adj2" fmla="val 509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5.3pt;margin-top:3.55pt;width:22.35pt;height:45.55pt;mso-wrap-style:none;v-text-anchor:middle;rotation:319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230</wp:posOffset>
                </wp:positionH>
                <wp:positionV relativeFrom="paragraph">
                  <wp:posOffset>48260</wp:posOffset>
                </wp:positionV>
                <wp:extent cx="2387600" cy="10363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103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SI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, è un problema legato alla formazione delle risor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9pt;margin-top:3.8pt;width:187.95pt;height:8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SI’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, è un problema legato alla formazione delle risor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7430</wp:posOffset>
                </wp:positionH>
                <wp:positionV relativeFrom="paragraph">
                  <wp:posOffset>48260</wp:posOffset>
                </wp:positionV>
                <wp:extent cx="2397760" cy="1036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600" cy="1036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, non è un problema legato alla formazione delle risor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0.9pt;margin-top:3.8pt;width:188.75pt;height:81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N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, non è un problema legato alla formazione delle risor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0790</wp:posOffset>
                </wp:positionH>
                <wp:positionV relativeFrom="paragraph">
                  <wp:posOffset>33020</wp:posOffset>
                </wp:positionV>
                <wp:extent cx="1270" cy="45783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7pt;margin-top:2.6pt;width:0.05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27270</wp:posOffset>
                </wp:positionH>
                <wp:positionV relativeFrom="paragraph">
                  <wp:posOffset>33020</wp:posOffset>
                </wp:positionV>
                <wp:extent cx="1270" cy="4578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pt;margin-top:2.6pt;width:0.1pt;height:3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130175</wp:posOffset>
                </wp:positionV>
                <wp:extent cx="2020570" cy="6083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alisi dei bisogn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espliciti e impliciti/ laten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7.9pt;mso-wrap-distance-left:9.05pt;mso-wrap-distance-right:9.05pt;mso-wrap-distance-top:0pt;mso-wrap-distance-bottom:0pt;margin-top:10.25pt;mso-position-vertical-relative:text;margin-left:1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Analisi dei bisogni</w:t>
                      </w:r>
                      <w:r>
                        <w:rPr>
                          <w:rFonts w:cs="Arial" w:ascii="Arial" w:hAnsi="Arial"/>
                        </w:rPr>
                        <w:t xml:space="preserve"> (espliciti e impliciti/ laten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265</wp:posOffset>
                </wp:positionH>
                <wp:positionV relativeFrom="paragraph">
                  <wp:posOffset>130175</wp:posOffset>
                </wp:positionV>
                <wp:extent cx="2020570" cy="60833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n prosegu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7.9pt;mso-wrap-distance-left:9.05pt;mso-wrap-distance-right:9.05pt;mso-wrap-distance-top:0pt;mso-wrap-distance-bottom:0pt;margin-top:10.25pt;mso-position-vertical-relative:text;margin-left:2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on prosegu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EE INDAGATE DALL’ANALISI DEI BISOGN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sa può chiedere il progettista al committente di un’azienda?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RGANIZZAZIONE</w:t>
      </w:r>
      <w:r>
        <w:rPr>
          <w:rFonts w:cs="Arial" w:ascii="Arial" w:hAnsi="Arial"/>
        </w:rPr>
        <w:t xml:space="preserve"> (= realtà organizzativa, cultura aziendal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ttore produttivo, tipologia di attività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ganigramm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ima organizzativ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’azienda è in una fase di cambiamento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sizionamento sul mercat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lizzazione sedi, internazionalità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ot. risorse impiegat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ltura formativa: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’azienda ha un piano formativo?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todologie formative abitualmente utilizzate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iornate/ uomo di formazione all’an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SINESS E PERFORMANC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i sul fatturat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i di crescita ultimo ann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ati relativi alle performance dell’area aziendale in oggetto (commerciale, servizio clienti, ecc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ltri dati necessari a capire il business dell’az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PARTECIPANTI</w:t>
      </w:r>
      <w:r>
        <w:rPr>
          <w:rFonts w:cs="Arial" w:ascii="Arial" w:hAnsi="Arial"/>
        </w:rPr>
        <w:t xml:space="preserve"> (= chi sono le persone da formar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riteri di selezione delle risors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scolto dei bisogni dei partecipant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Quantità risorse da formar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tà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ss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niority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tività, responsabilità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uolo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venienza geografic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ingua materna, di comunicazione in azienda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ado di conoscenza tra i partecipanti alla formazione e tipo di relazione nel grupp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NCOLI PROGETTU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dget a disposizione, vincoli econom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urata, vincoli temporal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ncoli organizzativi, logist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mpistica dell’erogazion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mpistica dei risulta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BIETTIVI E ASPETTATIVE</w:t>
      </w:r>
      <w:r>
        <w:rPr>
          <w:rFonts w:cs="Arial" w:ascii="Arial" w:hAnsi="Arial"/>
        </w:rPr>
        <w:t xml:space="preserve"> del committente (= specifiche sulla richiesta avanzata dal committente)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otivo della richiesta: da cosa nasce l’esigenza di fare questa formazione?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biettivo da raggiungere/ aspettative del committente: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n che modo saprai che gli obiettivi formativi sono stati raggiunti?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edere comportamenti e esempi specifici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’è stata comunicata la partecipazione al corso alle risorse?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r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32"/>
        </w:tabs>
        <w:ind w:left="1032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9:30:00Z</dcterms:created>
  <dc:creator>operator</dc:creator>
  <dc:description/>
  <dc:language>en-US</dc:language>
  <cp:lastModifiedBy>Daniela</cp:lastModifiedBy>
  <dcterms:modified xsi:type="dcterms:W3CDTF">2012-06-22T09:30:00Z</dcterms:modified>
  <cp:revision>3</cp:revision>
  <dc:subject/>
  <dc:title/>
</cp:coreProperties>
</file>