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  <w:t>PIANO DI FORMAZIONE AZIENDALE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  <w:t>AZIENDA XXX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bCs/>
          <w:color w:val="000000"/>
          <w:sz w:val="44"/>
        </w:rPr>
      </w:pPr>
      <w:r>
        <w:rPr>
          <w:rFonts w:cs="Tahoma" w:ascii="Tahoma" w:hAnsi="Tahoma"/>
          <w:b/>
          <w:bCs/>
          <w:color w:val="000000"/>
          <w:sz w:val="44"/>
        </w:rPr>
      </w:r>
    </w:p>
    <w:p>
      <w:pPr>
        <w:pStyle w:val="Heading2"/>
        <w:rPr/>
      </w:pPr>
      <w:r>
        <w:rPr/>
        <w:t>Anno xxx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troduzione e obiettivi della for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ale obiettivo ha questo piano della formazione? Che durata ha (un anno, sei mesi, tre anni, ecc), riguarda tutto il call center oppure solo una parte di professionisti (es, operatori, )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Storia della formazione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  <w:t>In questa pagina potete inserire lo storico delle attività di formazione (corsi fatti, con che frequenza e numero di giornate di formazione svolte per annualità.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trategia Aziendale</w:t>
      </w:r>
    </w:p>
    <w:p>
      <w:pPr>
        <w:pStyle w:val="Normal"/>
        <w:rPr/>
      </w:pPr>
      <w:r>
        <w:rPr/>
        <w:t xml:space="preserve">1) Quale è la strategia aziendale ? E’ un outsourcing o un In house? Che tipo di proposta al vostro cliente offrite? Come lo misurate ? Prevalenza del business In bound o outbou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a domanda potreste avere dei problemi a rispondere, in ogni caso provate lo stesso a compilare questa pagina che servirà di inquadr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Quale strategia di HR</w:t>
      </w:r>
    </w:p>
    <w:p>
      <w:pPr>
        <w:pStyle w:val="Normal"/>
        <w:rPr/>
      </w:pPr>
      <w:r>
        <w:rPr/>
        <w:t>Vi è una strategia di Hr nella azienda dichiarata, con proprie politiche, metodologie, viene scelto l’utilizzo di un fornitore esterno, avete degli interinali, che tipo di contratti avete, criteri di selezione, e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per un livello 3 si integreranno le  famiglie professionali e Competenze di base da sviluppare) </w:t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Organigramma aziendale e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ttura organizzativa, numero collaboratori (distinti in base alle funzioni es, operatori 34, di cui 10 % Tempo indeterminato, 40 % CO.CO.CO.. ecc) e tipologia contratt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llo organizzativo (funzionale, matrice, divisionale, ecc) e schema visi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turato Aziendale globale e del CC (potrebbero essere molto diversi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- Architettura servizio for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è strutturato il servizio formazione, quante persone vi lavorano, vi è una attività di formazione on the job strutturata attraverso I Team Leader, che sequenza ha il flusso della domanda di formazione (ad esempio nasce per un nuovo progetto di outsourcing oppure nasce dai risultati della customer care?) fare lo sche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tilizzo di fornitori esterni? Come è strutturato il processo Analisi domanda, analisi dei bisogni, progettazione, azione formativa, verifica dei risultati.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6. Tipologia di interventi formativi: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Vi è un Ciclo di vita formazione aziendale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Ingresso (quante giornate, cosa e come? Utilizza schema della progettazione (obiettivi, tempi, metodologie,ecc) </w:t>
      </w:r>
    </w:p>
    <w:p>
      <w:pPr>
        <w:pStyle w:val="Normal"/>
        <w:numPr>
          <w:ilvl w:val="2"/>
          <w:numId w:val="4"/>
        </w:numPr>
        <w:rPr/>
      </w:pPr>
      <w:r>
        <w:rPr/>
        <w:t>Sviluppo (una volta entrati, aggiornamento, job rotation, ecc)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Maturità professionale (che formazione per la crescita quando uno è un profession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’ molto importante poi distinguere tra Aggiornamento addestramento e formazion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inguere le giornate formative in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Aggiornamento (procedure, script, nuove campagne, ecc) Seminari? </w:t>
      </w:r>
    </w:p>
    <w:p>
      <w:pPr>
        <w:pStyle w:val="Normal"/>
        <w:numPr>
          <w:ilvl w:val="1"/>
          <w:numId w:val="4"/>
        </w:numPr>
        <w:rPr/>
      </w:pPr>
      <w:r>
        <w:rPr/>
        <w:t>Addestramento (Formazione office, strumenti operativi database, lingue, ecc)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Formazione (Seminari di Leadership, coaching, ecc)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llegare Calendario Formazione Annuale/6 mesi </w:t>
      </w:r>
    </w:p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>Investimento formativo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 xml:space="preserve">Calcolare il total cost of training (come vi è scritto nel documento sul manuale o prendendo spunto dal caso aziendale in allegato) </w:t>
      </w:r>
    </w:p>
    <w:p>
      <w:pPr>
        <w:pStyle w:val="Normal"/>
        <w:ind w:left="1080" w:hanging="0"/>
        <w:rPr/>
      </w:pPr>
      <w:r>
        <w:rPr/>
        <w:t>Sia in termini di costo totale a giornata formativa</w:t>
      </w:r>
    </w:p>
    <w:p>
      <w:pPr>
        <w:pStyle w:val="Normal"/>
        <w:ind w:left="1080" w:hanging="0"/>
        <w:rPr/>
      </w:pPr>
      <w:r>
        <w:rPr/>
        <w:t>Sia in termini di Costo totale aziendale del servizio formazione all’anno mettendo il costo degli stipendi di coloro che lavorano nel servizio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Quali sono le fonti di finanziamento, è strutturato con un budget specifico.</w:t>
      </w:r>
    </w:p>
    <w:p>
      <w:pPr>
        <w:pStyle w:val="Normal"/>
        <w:ind w:left="1416" w:hanging="0"/>
        <w:rPr/>
      </w:pPr>
      <w:r>
        <w:rPr/>
        <w:t>Vi sono dei finanziamenti, FSE, Formatemp, Sgravi fiscali, ecc</w:t>
      </w:r>
    </w:p>
    <w:p>
      <w:pPr>
        <w:pStyle w:val="Normal"/>
        <w:rPr/>
      </w:pPr>
      <w:r>
        <w:rPr/>
        <w:t xml:space="preserve">                  </w:t>
      </w:r>
      <w:r>
        <w:rPr/>
        <w:t>c)  Allegare il budget della formazione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1416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3"/>
        </w:numPr>
        <w:rPr/>
      </w:pPr>
      <w:r>
        <w:rPr/>
        <w:t>Piano qualità for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tere in allegato la fotocopia della mappatura</w:t>
      </w:r>
    </w:p>
    <w:p>
      <w:pPr>
        <w:pStyle w:val="Normal"/>
        <w:rPr/>
      </w:pPr>
      <w:r>
        <w:rPr/>
        <w:t xml:space="preserve">Commentare alcuni punti della mappatura e strutturare I prossimi step operativi per migliorare il servizio formazione (4 punti nuovi all’anno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Materiale sviluppato da Massimo Soriani Bellavista di Creattività srl . La proprietà è riservata per farne una copia o utilizzare anche una parte  bisogna richiedere l’autorizzazione a Creattività sr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 w:cs="Trebuchet MS"/>
      </w:rPr>
    </w:pPr>
    <w:r>
      <w:rPr>
        <w:rFonts w:cs="Trebuchet MS" w:ascii="Trebuchet MS" w:hAnsi="Trebuchet MS"/>
      </w:rPr>
      <w:drawing>
        <wp:inline distT="0" distB="0" distL="0" distR="0">
          <wp:extent cx="4293870" cy="10185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29387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40:00Z</dcterms:created>
  <dc:creator>Massimo Soriani</dc:creator>
  <dc:description/>
  <dc:language>en-US</dc:language>
  <cp:lastModifiedBy>massimo</cp:lastModifiedBy>
  <dcterms:modified xsi:type="dcterms:W3CDTF">2012-06-26T09:40:00Z</dcterms:modified>
  <cp:revision>2</cp:revision>
  <dc:subject/>
  <dc:title>PIANO DI FORMAZIONE AZIENDALE</dc:title>
</cp:coreProperties>
</file>