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novaccio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ab. n. Esempio di schema di canovaccio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1800"/>
      </w:tblGrid>
      <w:tr>
        <w:trPr>
          <w:trHeight w:val="87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dul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gome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log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si (tempi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zione trainer e attività di formazione dedicata alle nuove aperture. Presentazione partecipa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 = 10 mi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VITA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SISTEMI DI SUPPOR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attività partecipanti: raccolta terminali per assistenza tecnica e processo/procedura attuale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3 macro attività: processo ABC= A crea servizio assistenza tecnica,  B gestisce spedizione e C consegna al cli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tro sistemi di supporto: a cosa servon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iegazione frontale - Slide 2-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= 20 min</w:t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SERVIZIO ASSISTENZA TECNICA E PROCESSO DI CREAZ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logie servizi possibili (garanzia, kasco….)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Sistema di gestione (funzioni e operazion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Frontale - Slide 10-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 = 20 min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sso ABC per servizio garanzi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A = processo di creazione di una garanzia</w:t>
            </w:r>
            <w:r>
              <w:rPr>
                <w:sz w:val="22"/>
                <w:szCs w:val="22"/>
              </w:rPr>
              <w:t>. Spiegazione process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mulazione</w:t>
            </w:r>
            <w:r>
              <w:rPr>
                <w:sz w:val="22"/>
                <w:szCs w:val="22"/>
              </w:rPr>
              <w:t xml:space="preserve"> reale apertura process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Frontale - Slide 17-30 e Pillola formati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10 dom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= 50min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EDIZIONE E CONSEGNA AL CLIEN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>B</w:t>
            </w:r>
            <w:r>
              <w:rPr>
                <w:sz w:val="22"/>
                <w:szCs w:val="22"/>
              </w:rPr>
              <w:t xml:space="preserve"> = </w:t>
            </w:r>
            <w:r>
              <w:rPr>
                <w:b/>
                <w:bCs/>
                <w:sz w:val="22"/>
                <w:szCs w:val="22"/>
              </w:rPr>
              <w:t>Prepara spedizione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= Consegna al corriere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entro dei terminal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  <w:sz w:val="22"/>
                <w:szCs w:val="22"/>
              </w:rPr>
              <w:t xml:space="preserve">D= </w:t>
            </w:r>
            <w:r>
              <w:rPr>
                <w:sz w:val="22"/>
                <w:szCs w:val="22"/>
              </w:rPr>
              <w:t>consegna al clie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istiche varie di problemi con corrieri (fretta, non aspettano, se non passano….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nus su gestio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59.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 10 doman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65-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= 20 min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ALTRE TIPOLOGIE/SERVIZI POSSIBI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rvizio fuori garanzia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zio Kasc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r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lide 70-1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Pillola formativ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b/>
                <w:color w:val="FF0000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lide 104-108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st 10 domande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>Slide 109-113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14-119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20-1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 = 40 min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RI SISTEMI A SUPPOR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ri supporti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Sito</w:t>
            </w:r>
            <w:r>
              <w:rPr>
                <w:sz w:val="22"/>
                <w:szCs w:val="22"/>
              </w:rPr>
              <w:t>: aree importanti, news, localizzazione geografica, formazione, bollettin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lt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-127</w:t>
            </w:r>
            <w:r>
              <w:rPr>
                <w:color w:val="FF0000"/>
                <w:sz w:val="22"/>
                <w:szCs w:val="22"/>
                <w:highlight w:val="yellow"/>
              </w:rPr>
              <w:t xml:space="preserve"> </w:t>
            </w:r>
            <w:r>
              <w:rPr>
                <w:sz w:val="22"/>
                <w:szCs w:val="22"/>
              </w:rPr>
              <w:t>Navigazione si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% = 20 min 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highlight w:val="yellow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LUSI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Conclusioni</w:t>
            </w:r>
            <w:r>
              <w:rPr>
                <w:sz w:val="22"/>
                <w:szCs w:val="22"/>
              </w:rPr>
              <w:t>: ricapitolazione argomenti,saluti e feedb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ap:1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ossario:129-1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%= 20 m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0:00Z</dcterms:created>
  <dc:creator>Anna Faggin</dc:creator>
  <dc:description/>
  <cp:keywords/>
  <dc:language>en-US</dc:language>
  <cp:lastModifiedBy>Anna Faggin</cp:lastModifiedBy>
  <dcterms:modified xsi:type="dcterms:W3CDTF">2012-11-05T11:11:00Z</dcterms:modified>
  <cp:revision>1</cp:revision>
  <dc:subject/>
  <dc:title>Canovaccio</dc:title>
</cp:coreProperties>
</file>