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PIANO DI INFORMAZIONE E FORMAZIONE </w:t>
      </w:r>
    </w:p>
    <w:p>
      <w:pPr>
        <w:pStyle w:val="Heading5"/>
        <w:ind w:left="360" w:hanging="0"/>
        <w:rPr>
          <w:sz w:val="24"/>
        </w:rPr>
      </w:pPr>
      <w:r>
        <w:rPr>
          <w:sz w:val="24"/>
        </w:rPr>
        <w:t>ALLA SALUTE E SICUREZZA SUL LAVORO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Heading7"/>
        <w:ind w:left="360" w:hanging="0"/>
        <w:rPr/>
      </w:pPr>
      <w:r>
        <w:rPr/>
        <w:t>PIF</w:t>
      </w:r>
    </w:p>
    <w:p>
      <w:pPr>
        <w:pStyle w:val="Heading6"/>
        <w:spacing w:before="120" w:after="0"/>
        <w:ind w:left="357" w:hanging="0"/>
        <w:rPr/>
      </w:pPr>
      <w:r>
        <w:rPr/>
        <w:t>Versione Integrata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  <w:t xml:space="preserve">AZIENDA </w:t>
      </w:r>
      <w:r>
        <w:rPr>
          <w:rFonts w:cs="Tahoma" w:ascii="Tahoma" w:hAnsi="Tahoma"/>
          <w:color w:val="000000"/>
        </w:rPr>
        <w:t>&lt;indicare la denominazione dell’azienda&gt;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Heading2"/>
        <w:rPr/>
      </w:pPr>
      <w:r>
        <w:rPr/>
        <w:t xml:space="preserve">Data </w:t>
      </w:r>
      <w:r>
        <w:rPr>
          <w:b w:val="false"/>
          <w:sz w:val="24"/>
        </w:rPr>
        <w:t>&lt;indicare la data di emissione&gt;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Firme dei compilatori e dei responsabili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rPr>
          <w:sz w:val="32"/>
        </w:rPr>
      </w:pPr>
      <w:r>
        <w:rPr>
          <w:sz w:val="32"/>
        </w:rPr>
        <w:t>Indice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Introduzione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biettivi del PIF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Strategia e Struttura aziendale </w:t>
      </w:r>
    </w:p>
    <w:p>
      <w:pPr>
        <w:pStyle w:val="Heading9"/>
        <w:numPr>
          <w:ilvl w:val="0"/>
          <w:numId w:val="2"/>
        </w:numPr>
        <w:rPr/>
      </w:pPr>
      <w:r>
        <w:rPr/>
        <w:t>Sistema di Gestione della Salute e Sicurezza sul Lavoro - SGSSL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Storia della formazione alla Salute e Sicurezza aziendal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Architettura del Servizio Formazione alla Salute e Sicurezza - SFS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Tipologia degli interventi informativi e formativi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Calendario**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Parametri economici della formazione alla salute e sicurezz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Definizione delle procedure di gestione della documentazione di riferimento**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Mappatura e criteri di scelta dei fornitor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Qualità del servizio formazione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color w:val="808080"/>
          <w:lang w:val="en-US"/>
        </w:rPr>
        <w:t xml:space="preserve">Project plan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color w:val="808080"/>
          <w:lang w:val="en-US"/>
        </w:rPr>
        <w:t>Allegati: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  <w:t>*** Utile in sede di verifica</w:t>
      </w:r>
    </w:p>
    <w:p>
      <w:pPr>
        <w:pStyle w:val="Heading1"/>
        <w:rPr/>
      </w:pPr>
      <w:r>
        <w:rPr/>
        <w:t>A.</w:t>
        <w:tab/>
        <w:t>Introdu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utor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dicare l’autore del PIF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dice del documento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elenco dei punti effettivamente sviluppati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B.</w:t>
        <w:tab/>
        <w:t xml:space="preserve">Obiettivi del PIF – </w:t>
      </w:r>
      <w:r>
        <w:rPr>
          <w:rFonts w:cs="Tahoma" w:ascii="Tahoma" w:hAnsi="Tahoma"/>
          <w:sz w:val="20"/>
        </w:rPr>
        <w:t>Utile in sede di verific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li sono gli obblighi formativi cui risponde il PIF?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dicare le norme e gli articoli specifici cui si fa riferimento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Quale obiettivo ha questo pif?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dicare il trend che si vuole mantenere intermini di incidenti, le riduzioni di costi, utilizzare definizione smart degli obiettivi, ecc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PIF a chi è indirizzato?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dicare le figure professionali e le mansioni cui si rivolge il PIF inclusi RSPP, ASPP, RLS, Addetti ala squadre di emergenza e pronto soccorso, ecc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spacing w:before="0" w:after="0"/>
        <w:rPr>
          <w:rFonts w:ascii="Tahoma" w:hAnsi="Tahoma" w:cs="Tahoma"/>
          <w:kern w:val="0"/>
        </w:rPr>
      </w:pPr>
      <w:r>
        <w:rPr>
          <w:rFonts w:cs="Tahoma" w:ascii="Tahoma" w:hAnsi="Tahoma"/>
          <w:kern w:val="0"/>
        </w:rPr>
        <w:t>C. Strategia e Struttura Aziendale</w:t>
      </w:r>
    </w:p>
    <w:p>
      <w:pPr>
        <w:pStyle w:val="Normal"/>
        <w:ind w:left="60" w:hanging="0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truttura organizzativa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organigramma aziendale, definizione ruoli e mansioni con particolare attenzione alle funzioni del SPP, all’identificazione della posizione del RSPP e all’identinficiazione dei RLS, Numero totale lavoratori, identificazione delle mansioni e dei reparti, ecc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Fatturato Aziendale global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ind w:left="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D. </w:t>
        <w:tab/>
        <w:t>Sistema di Gestione della Salute e Sicurezza sul Lavoro - SGSSL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Esiste una polita aziendale alla sicurezza? 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enunciarla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iste un sistema qualità o un SGSL cui integrare il PIF?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allegare eventuali manuali qualità o manuale SGSL e  specificare il punto in cu si tratta della formazione e le procedure annesse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iste un bilancio sociale di riferimento?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VR e riferimenti alla formazion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esplicitare gli aspetti contenuti nel Documento di Valutazione dei Rischi che sono attinenti alla formazione &gt;</w:t>
            </w:r>
          </w:p>
        </w:tc>
      </w:tr>
    </w:tbl>
    <w:p>
      <w:pPr>
        <w:pStyle w:val="Heading1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  <w:t>E.</w:t>
        <w:tab/>
        <w:t xml:space="preserve">Storia della formazione alla sicurezza in azienda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Storico delle attività di formazion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Tipologie di corsi, n. corsi fatti, con che frequenza e numero di giornate di formazione svolte per annualità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tecipanti coinvolt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n. partecipanti, mansioni e ruoli coinvolti &gt;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</w:rPr>
              <w:t>Risultati ottenut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definire quali obiettivi sono stati raggiunti o quali risultati in termini ad esempio di riduzioni infortuni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serire se disponibili le macroprogettazioni e le microprogettazioni dei corsi già svolti oppure i programmi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F. Architettura del Servizio di Formazione alla Salute e Sicurezza – SFSS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ganico del SFSS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serire ruoli e nominativi implicati nello sviluppo del PIF, indicare i ruoli aziendali che si interfacciano con il SFSS e con il SGSSL e che sono coinvolti nello sviluppo del PIF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e si struttura l’analisi della domanda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definire metodi utilizzati, strumenti e responsabilità di esecuzione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e si struttura l’analisi dei bisogn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definire metodi utilizzati, strumenti e responsabilità di esecuzione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e avviene la progettazion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definire metodi utilizzati, strumenti e responsabilità di esecuzione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li strumenti sono usati per monitorare l’azione formativa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definire metodi utilizzati, strumenti e responsabilità di esecuzione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ali strumenti sono usati per valutare i risultati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definire metodi utilizzati, strumenti e responsabilità di esecuzione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>
          <w:rFonts w:cs="Tahoma" w:ascii="Tahoma" w:hAnsi="Tahoma"/>
        </w:rPr>
        <w:t xml:space="preserve">G. Tipologia di interventi formativi e informativi – </w:t>
      </w:r>
      <w:r>
        <w:rPr>
          <w:rFonts w:cs="Tahoma" w:ascii="Tahoma" w:hAnsi="Tahoma"/>
          <w:sz w:val="24"/>
        </w:rPr>
        <w:t>Utile in sede di verifica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 dei cors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dicare numero previsto, tipologia (informazione, addestramento, formazione, ecc), durata e destinatari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iclo di vita della formazion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dicare quali e quanti corsi dedicati in fase di assunzione, cambio mansione o aggiornamento tecnologico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amiglie professionali coinvolte in base al DVR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dicare le tiopologie di corso dedicate alle diverse mansioni in base alle tipologie di rischio e agli articoli di legge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re tipologi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corsi non obbligatori, ad esempio corsi per dirigenti, corsi per i preposti, per il management, ecc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b/>
          <w:sz w:val="20"/>
        </w:rPr>
        <w:t xml:space="preserve">H. Calendario - </w:t>
      </w:r>
      <w:r>
        <w:rPr/>
        <w:t>Utile in sede di verific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endario a lunga programmazion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dicare una programmazione almeno quinquennale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lendario annual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I.</w:t>
        <w:tab/>
        <w:t>Parametri economici della formazione alla salute e sicurezza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sti della non sicurezza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evidenziare se è possibile i costi derivati da incidenti e infortuni, pagamenti di assicurazioni ecc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vestimenti precedent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dicare l’ammontare degli investimenti in sicurezza inerenti all’attività di informazione e formazione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total coast of training 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indicazioni economiche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  <w:lang w:val="en-US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ndi e finanziament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Quali sono le fonti di finanziamento, è strutturato con un budget specifico. Vi sono dei finanziamenti, FSE, Formatemp, Sgravi fiscali, ecc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lang w:val="fr-FR"/>
              </w:rPr>
            </w:pPr>
            <w:r>
              <w:rPr>
                <w:rFonts w:cs="Tahoma" w:ascii="Tahoma" w:hAnsi="Tahoma"/>
                <w:lang w:val="fr-FR"/>
              </w:rPr>
              <w:t>Budget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definire budget disponibile ed eventuali aspettative di ritorno economico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/>
      </w:pPr>
      <w:r>
        <w:rPr>
          <w:rFonts w:cs="Tahoma" w:ascii="Tahoma" w:hAnsi="Tahoma"/>
          <w:b/>
          <w:sz w:val="32"/>
        </w:rPr>
        <w:t>J.</w:t>
        <w:tab/>
        <w:t xml:space="preserve">Definizione delle procedure di gestione della documentazione di riferimento - </w:t>
      </w:r>
      <w:r>
        <w:rPr>
          <w:rFonts w:cs="Tahoma" w:ascii="Tahoma" w:hAnsi="Tahoma"/>
          <w:sz w:val="20"/>
        </w:rPr>
        <w:t>Utile in sede di verifica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nco procedure e documenti anness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&lt; indicare i processi e le responsabilità per le archiviazioni, i metodi di archiviazione, Elenco documenti da archiviare, Procedure di compilazione degli archivi, Procedure di rintracciabilità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76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J.</w:t>
        <w:tab/>
        <w:t>Mappatura e criteri di scelta dei fornitori</w:t>
      </w:r>
    </w:p>
    <w:p>
      <w:pPr>
        <w:pStyle w:val="Normal"/>
        <w:ind w:left="76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PIF sarà svolto in outsourcing o In house?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hi sono i fornitori, quali parametri avete valutato nella scelta?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elenchi fornitori, referenze e criter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ind w:left="76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ind w:left="76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ind w:left="76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  <w:t>L.</w:t>
        <w:tab/>
        <w:t>Qualità del servizio formazione</w:t>
      </w:r>
    </w:p>
    <w:p>
      <w:pPr>
        <w:pStyle w:val="Normal"/>
        <w:ind w:left="76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ametri utilizzati di valutazion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biettivi perseguibili in un’attività di Benchmarking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ind w:left="76" w:hanging="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ind w:left="76" w:hanging="0"/>
        <w:rPr/>
      </w:pPr>
      <w:r>
        <w:rPr/>
        <w:t>M.</w:t>
        <w:tab/>
        <w:t xml:space="preserve">Project plan 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nizione step operativi del PIF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&lt; definizione dei tempi, dele risorse, chi fa che cosa, ecc, uso del diagramma di ganntt,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ind w:left="76" w:hanging="0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ind w:left="76" w:hanging="0"/>
        <w:rPr>
          <w:rFonts w:ascii="Tahoma" w:hAnsi="Tahoma" w:cs="Tahoma"/>
        </w:rPr>
      </w:pPr>
      <w:r>
        <w:rPr>
          <w:rFonts w:cs="Tahoma" w:ascii="Tahoma" w:hAnsi="Tahoma"/>
          <w:b/>
          <w:sz w:val="32"/>
        </w:rPr>
        <w:t>N.</w:t>
        <w:tab/>
        <w:t>Allegati: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elenco documenti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018" w:footer="72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b/>
        <w:sz w:val="20"/>
      </w:rPr>
      <w:t xml:space="preserve">Pagina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10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di 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/>
    </w:pPr>
    <w:r>
      <w:rPr>
        <w:rFonts w:cs="Tahoma" w:ascii="Tahoma" w:hAnsi="Tahoma"/>
        <w:b/>
        <w:sz w:val="36"/>
      </w:rPr>
      <w:t>KIT – OPERATIVO</w:t>
    </w:r>
    <w:r>
      <w:rPr>
        <w:sz w:val="20"/>
      </w:rPr>
      <w:t xml:space="preserve">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ahoma" w:hAnsi="Tahoma" w:cs="Tahoma"/>
      <w:b/>
      <w:b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ahoma" w:hAnsi="Tahoma" w:cs="Tahoma"/>
      <w:b/>
      <w:bCs/>
      <w:color w:val="00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Tahoma" w:hAnsi="Tahoma" w:cs="Tahoma"/>
      <w:b/>
      <w:bCs/>
      <w:color w:val="000000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53:00Z</dcterms:created>
  <dc:creator>Massimo Soriani</dc:creator>
  <dc:description/>
  <dc:language>en-US</dc:language>
  <cp:lastModifiedBy>Alessio Rocchi</cp:lastModifiedBy>
  <cp:lastPrinted>2003-08-28T16:29:00Z</cp:lastPrinted>
  <dcterms:modified xsi:type="dcterms:W3CDTF">2003-10-09T13:53:00Z</dcterms:modified>
  <cp:revision>2</cp:revision>
  <dc:subject/>
  <dc:title>PIANO DI FORMAZIONE AZIENDALE</dc:title>
</cp:coreProperties>
</file>