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lineRule="exact" w:line="260" w:before="0" w:after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Come organizzare l’aul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Nel caso in cui si scelga di erogare formazione in aula, è importante strutturare in modo adeguato lo spazio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bCs/>
          <w:sz w:val="22"/>
          <w:szCs w:val="22"/>
        </w:rPr>
        <w:t>Il formatore</w:t>
      </w:r>
      <w:r>
        <w:rPr>
          <w:sz w:val="22"/>
          <w:szCs w:val="22"/>
        </w:rPr>
        <w:t xml:space="preserve"> dovrà avere una posizione ben precisa, anche in funzione della metodologia scelta: 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lezioni frontali e/o interattive avrà a disposizione una scrivania e sarà posto di fronte all’aula in una posizione riconoscibile rispetto ai partecipanti </w:t>
      </w:r>
    </w:p>
    <w:p>
      <w:pPr>
        <w:pStyle w:val="Normal"/>
        <w:numPr>
          <w:ilvl w:val="0"/>
          <w:numId w:val="3"/>
        </w:numPr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per lezione basate sul lavoro di gruppo, il formatore può porsi anche al centro dell’aula per seguire tutti i gruppi  contemporaneam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per esercitazioni e addestramento su procedure, il formatore si sposterà e seguirà da vicino i gruppi di lavoro o i singoli partecipanti, ma comunque potrà mantenere una postazione centrale di riferimento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Nello spazio del formatore saranno presenti gli strumenti utili per erogare la formazione: lavagna, pennarelli, video proiettore, televisore, strumenti e oggetti di supporto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/>
      </w:pPr>
      <w:r>
        <w:rPr>
          <w:b/>
          <w:bCs/>
          <w:sz w:val="22"/>
          <w:szCs w:val="22"/>
        </w:rPr>
        <w:t>I partecipanti</w:t>
      </w:r>
      <w:r>
        <w:rPr>
          <w:sz w:val="22"/>
          <w:szCs w:val="22"/>
        </w:rPr>
        <w:t xml:space="preserve"> possono essere principalmente collocati in tre modalità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60"/>
        <w:ind w:left="0" w:hanging="0"/>
        <w:jc w:val="both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 platea o a cinem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60"/>
        <w:ind w:left="0" w:hanging="0"/>
        <w:jc w:val="both"/>
        <w:rPr/>
      </w:pPr>
      <w:r>
        <w:rPr>
          <w:sz w:val="22"/>
          <w:szCs w:val="22"/>
        </w:rPr>
        <w:t xml:space="preserve">a semicerchio (se sono presenti sedie con o senza la ribaltina ) o a  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ferro di cavallo (se ci sono tavoli di appoggio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2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isola con gruppi di tavoli accorpati.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60"/>
        <w:jc w:val="center"/>
        <w:outlineLvl w:val="0"/>
        <w:rPr>
          <w:sz w:val="22"/>
          <w:szCs w:val="22"/>
          <w:lang w:val="en-US" w:eastAsia="en-US"/>
        </w:rPr>
      </w:pPr>
      <w:r>
        <w:rPr>
          <w:b/>
          <w:bCs/>
          <w:sz w:val="22"/>
          <w:szCs w:val="22"/>
        </w:rPr>
        <w:t>Fig n. Tipi di distribuzione dell’aula</w: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1430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A plate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A plat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4114165" cy="2171065"/>
                <wp:effectExtent l="5715" t="5715" r="4445" b="4445"/>
                <wp:wrapNone/>
                <wp:docPr id="2" name="Group 36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2171160"/>
                          <a:chOff x="0" y="0"/>
                          <a:chExt cx="4114080" cy="2171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1408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541960" y="827280"/>
                            <a:ext cx="1085760" cy="5144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it-IT" w:bidi="ar-SA"/>
                                </w:rPr>
                                <w:t>FORMATO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7108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7108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27108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27108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81396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81396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81396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81396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35684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135684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135684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640" y="1356840"/>
                            <a:ext cx="256680" cy="4071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040" y="65520"/>
                            <a:ext cx="128160" cy="203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31" style="position:absolute;margin-left:0pt;margin-top:9pt;width:323.95pt;height:170.95pt" coordorigin="0,180" coordsize="6479,3419">
                <v:rect id="shape_0" ID="Rectangle 3632" fillcolor="white" stroked="t" o:allowincell="f" style="position:absolute;left:0;top:180;width:6478;height:34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4004;top:1484;width:1709;height:809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it-IT" w:bidi="ar-SA"/>
                          </w:rPr>
                          <w:t>FORMATOR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ect id="shape_0" ID="Rectangle 3634" fillcolor="#ffff99" stroked="t" o:allowincell="f" style="position:absolute;left:3239;top:60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35" fillcolor="#ffff99" stroked="t" o:allowincell="f" style="position:absolute;left:2632;top:60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36" fillcolor="#ffff99" stroked="t" o:allowincell="f" style="position:absolute;left:2024;top:60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37" fillcolor="#ffff99" stroked="t" o:allowincell="f" style="position:absolute;left:1417;top:60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38" fillcolor="#ffff99" stroked="t" o:allowincell="f" style="position:absolute;left:3239;top:1462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39" fillcolor="#ffff99" stroked="t" o:allowincell="f" style="position:absolute;left:2632;top:1462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40" fillcolor="#ffff99" stroked="t" o:allowincell="f" style="position:absolute;left:2024;top:1462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41" fillcolor="#ffff99" stroked="t" o:allowincell="f" style="position:absolute;left:1417;top:1462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42" fillcolor="#ffff99" stroked="t" o:allowincell="f" style="position:absolute;left:3239;top:231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43" fillcolor="#ffff99" stroked="t" o:allowincell="f" style="position:absolute;left:2632;top:231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44" fillcolor="#ffff99" stroked="t" o:allowincell="f" style="position:absolute;left:2024;top:231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45" fillcolor="#ffff99" stroked="t" o:allowincell="f" style="position:absolute;left:1417;top:2317;width:403;height:640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46" fillcolor="white" stroked="t" o:allowincell="f" style="position:absolute;left:6074;top:283;width:201;height:320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665</wp:posOffset>
                </wp:positionH>
                <wp:positionV relativeFrom="paragraph">
                  <wp:posOffset>12700</wp:posOffset>
                </wp:positionV>
                <wp:extent cx="2971800" cy="267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A semicerchio o ferro di  cava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1.1pt;mso-wrap-distance-left:9.05pt;mso-wrap-distance-right:9.05pt;mso-wrap-distance-top:0pt;mso-wrap-distance-bottom:0pt;margin-top:1pt;mso-position-vertical-relative:text;margin-left:-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A semicerchio o ferro di  cava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4228465" cy="2399665"/>
                <wp:effectExtent l="5715" t="5715" r="4445" b="4445"/>
                <wp:wrapNone/>
                <wp:docPr id="4" name="Group 36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399760"/>
                          <a:chOff x="0" y="0"/>
                          <a:chExt cx="422856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4872200">
                            <a:off x="2306520" y="75960"/>
                            <a:ext cx="27432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2622600" y="832680"/>
                            <a:ext cx="1098720" cy="52884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it-IT" w:bidi="ar-SA"/>
                                </w:rPr>
                                <w:t>FORMATO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360" y="1235160"/>
                            <a:ext cx="264240" cy="411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411480"/>
                            <a:ext cx="264240" cy="411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3680"/>
                            <a:ext cx="264240" cy="4114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385800">
                            <a:off x="1778760" y="76320"/>
                            <a:ext cx="274320" cy="395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5100800">
                            <a:off x="1249560" y="212040"/>
                            <a:ext cx="274320" cy="3967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8301800">
                            <a:off x="1249920" y="1586160"/>
                            <a:ext cx="27432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709600">
                            <a:off x="1778400" y="1723680"/>
                            <a:ext cx="274320" cy="39564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677200">
                            <a:off x="2306880" y="1722240"/>
                            <a:ext cx="27432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21560" y="329400"/>
                            <a:ext cx="1188720" cy="273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53560" y="-61200"/>
                              <a:ext cx="273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cc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200" y="-61200"/>
                              <a:ext cx="273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cc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7200" y="-61200"/>
                              <a:ext cx="273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cc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9440" y="1565280"/>
                            <a:ext cx="1188720" cy="273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853560" y="-61200"/>
                              <a:ext cx="273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cc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1200" y="-61200"/>
                              <a:ext cx="273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cc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7200" y="-61200"/>
                              <a:ext cx="27360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cc">
                                <a:alpha val="50000"/>
                              </a:srgbClr>
                            </a:solidFill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64320" y="203040"/>
                            <a:ext cx="132120" cy="205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67" style="position:absolute;margin-left:0pt;margin-top:2pt;width:332.95pt;height:188.95pt" coordorigin="0,40" coordsize="6659,3779">
                <v:rect id="shape_0" ID="Rectangle 3668" fillcolor="white" stroked="t" o:allowincell="f" style="position:absolute;left:0;top:40;width:6658;height:37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669" fillcolor="#ffff99" stroked="t" o:allowincell="f" style="position:absolute;left:3632;top:159;width:431;height:623;flip:xy;mso-wrap-style:none;v-text-anchor:middle;rotation:248">
                  <v:fill o:detectmouseclick="t" type="solid" color2="#000066"/>
                  <v:stroke color="black" weight="9360" joinstyle="miter" endcap="flat"/>
                  <w10:wrap type="none"/>
                </v:rect>
                <v:shape id="shape_0" fillcolor="#ccffcc" stroked="t" o:allowincell="f" style="position:absolute;left:4131;top:1351;width:1729;height:832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Arial"/>
                            <w:color w:val="auto"/>
                            <w:lang w:val="it-IT" w:bidi="ar-SA"/>
                          </w:rPr>
                          <w:t>FORMATORE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rect id="shape_0" ID="Rectangle 3671" fillcolor="#ffff99" stroked="t" o:allowincell="f" style="position:absolute;left:1248;top:1985;width:415;height:64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72" fillcolor="#ffff99" stroked="t" o:allowincell="f" style="position:absolute;left:1248;top:688;width:415;height:64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73" fillcolor="#ffff99" stroked="t" o:allowincell="f" style="position:absolute;left:1248;top:1337;width:415;height:647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74" fillcolor="#ffff99" stroked="t" o:allowincell="f" style="position:absolute;left:2801;top:161;width:431;height:622;flip:xy;mso-wrap-style:none;v-text-anchor:middle;rotation:256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75" fillcolor="#ffff99" stroked="t" o:allowincell="f" style="position:absolute;left:1968;top:374;width:431;height:624;flip:xy;mso-wrap-style:none;v-text-anchor:middle;rotation:252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76" fillcolor="#ffff99" stroked="t" o:allowincell="f" style="position:absolute;left:1968;top:2537;width:431;height:623;flip:xy;mso-wrap-style:none;v-text-anchor:middle;rotation:305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77" fillcolor="#ffff99" stroked="t" o:allowincell="f" style="position:absolute;left:2800;top:2754;width:431;height:622;flip:xy;mso-wrap-style:none;v-text-anchor:middle;rotation:295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78" fillcolor="#ffff99" stroked="t" o:allowincell="f" style="position:absolute;left:3632;top:2752;width:431;height:623;flip:xy;mso-wrap-style:none;v-text-anchor:middle;rotation:294">
                  <v:fill o:detectmouseclick="t" type="solid" color2="#000066"/>
                  <v:stroke color="black" weight="9360" joinstyle="miter" endcap="flat"/>
                  <w10:wrap type="none"/>
                </v:rect>
                <v:group id="shape_0" alt="Group 3679" style="position:absolute;left:2178;top:461;width:1679;height:624">
                  <v:rect id="shape_0" ID="Rectangle 3680" fillcolor="#ffffcc" stroked="t" o:allowincell="f" style="position:absolute;left:3425;top:463;width:430;height:623;mso-wrap-style:none;v-text-anchor:middle;rotation:270">
                    <v:fill o:detectmouseclick="t" type="solid" color2="#000033" opacity="0.5"/>
                    <v:stroke color="black" weight="9360" dashstyle="shortdot" joinstyle="miter" endcap="round"/>
                    <w10:wrap type="none"/>
                  </v:rect>
                  <v:rect id="shape_0" ID="Rectangle 3681" fillcolor="#ffffcc" stroked="t" o:allowincell="f" style="position:absolute;left:2177;top:463;width:430;height:623;mso-wrap-style:none;v-text-anchor:middle;rotation:270">
                    <v:fill o:detectmouseclick="t" type="solid" color2="#000033" opacity="0.5"/>
                    <v:stroke color="black" weight="9360" dashstyle="shortdot" joinstyle="miter" endcap="round"/>
                    <w10:wrap type="none"/>
                  </v:rect>
                  <v:rect id="shape_0" ID="Rectangle 3682" fillcolor="#ffffcc" stroked="t" o:allowincell="f" style="position:absolute;left:2801;top:463;width:430;height:623;mso-wrap-style:none;v-text-anchor:middle;rotation:270">
                    <v:fill o:detectmouseclick="t" type="solid" color2="#000033" opacity="0.5"/>
                    <v:stroke color="black" weight="9360" dashstyle="shortdot" joinstyle="miter" endcap="round"/>
                    <w10:wrap type="none"/>
                  </v:rect>
                </v:group>
                <v:group id="shape_0" alt="Group 3683" style="position:absolute;left:1970;top:2408;width:1679;height:624">
                  <v:rect id="shape_0" ID="Rectangle 3684" fillcolor="#ffffcc" stroked="t" o:allowincell="f" style="position:absolute;left:3217;top:2409;width:430;height:623;mso-wrap-style:none;v-text-anchor:middle;rotation:270">
                    <v:fill o:detectmouseclick="t" type="solid" color2="#000033" opacity="0.5"/>
                    <v:stroke color="black" weight="9360" dashstyle="shortdot" joinstyle="miter" endcap="round"/>
                    <w10:wrap type="none"/>
                  </v:rect>
                  <v:rect id="shape_0" ID="Rectangle 3685" fillcolor="#ffffcc" stroked="t" o:allowincell="f" style="position:absolute;left:1969;top:2409;width:430;height:623;mso-wrap-style:none;v-text-anchor:middle;rotation:270">
                    <v:fill o:detectmouseclick="t" type="solid" color2="#000033" opacity="0.5"/>
                    <v:stroke color="black" weight="9360" dashstyle="shortdot" joinstyle="miter" endcap="round"/>
                    <w10:wrap type="none"/>
                  </v:rect>
                  <v:rect id="shape_0" ID="Rectangle 3686" fillcolor="#ffffcc" stroked="t" o:allowincell="f" style="position:absolute;left:2593;top:2409;width:430;height:623;mso-wrap-style:none;v-text-anchor:middle;rotation:270">
                    <v:fill o:detectmouseclick="t" type="solid" color2="#000033" opacity="0.5"/>
                    <v:stroke color="black" weight="9360" dashstyle="shortdot" joinstyle="miter" endcap="round"/>
                    <w10:wrap type="none"/>
                  </v:rect>
                </v:group>
                <v:rect id="shape_0" ID="Rectangle 3687" fillcolor="white" stroked="t" o:allowincell="f" style="position:absolute;left:6243;top:360;width:207;height:32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6858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</w:rPr>
                              <w:t>A is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</w:rPr>
                        <w:t>A is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5400</wp:posOffset>
                </wp:positionV>
                <wp:extent cx="4228465" cy="2971165"/>
                <wp:effectExtent l="5715" t="5715" r="4445" b="4445"/>
                <wp:wrapNone/>
                <wp:docPr id="6" name="Group 36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971080"/>
                          <a:chOff x="0" y="0"/>
                          <a:chExt cx="4228560" cy="297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228560" cy="29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08960" y="35784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408960" y="72936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804960" y="72936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804960" y="35784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22804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222804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167148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240" y="167148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919600" y="184392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2919600" y="221508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3316680" y="221508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3316680" y="1843920"/>
                            <a:ext cx="370800" cy="396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74232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74232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240" y="18540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840" y="185400"/>
                            <a:ext cx="264240" cy="55692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55800">
                            <a:off x="1609560" y="1037520"/>
                            <a:ext cx="758160" cy="103896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1389240"/>
                            <a:ext cx="10566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FORMATO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47" style="position:absolute;margin-left:0pt;margin-top:2pt;width:332.95pt;height:233.95pt" coordorigin="0,40" coordsize="6659,4679">
                <v:rect id="shape_0" ID="Rectangle 3648" fillcolor="white" stroked="t" o:allowincell="f" style="position:absolute;left:0;top:40;width:6658;height:46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ID="Rectangle 3649" fillcolor="#ffff99" stroked="t" o:allowincell="f" style="position:absolute;left:644;top:604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0" fillcolor="#ffff99" stroked="t" o:allowincell="f" style="position:absolute;left:644;top:1189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1" fillcolor="#ffff99" stroked="t" o:allowincell="f" style="position:absolute;left:1268;top:1189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2" fillcolor="#ffff99" stroked="t" o:allowincell="f" style="position:absolute;left:1268;top:604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3" fillcolor="#ffff99" stroked="t" o:allowincell="f" style="position:absolute;left:624;top:3549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4" fillcolor="#ffff99" stroked="t" o:allowincell="f" style="position:absolute;left:1040;top:3549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5" fillcolor="#ffff99" stroked="t" o:allowincell="f" style="position:absolute;left:624;top:2673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6" fillcolor="#ffff99" stroked="t" o:allowincell="f" style="position:absolute;left:1040;top:2673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7" fillcolor="#ffff99" stroked="t" o:allowincell="f" style="position:absolute;left:4598;top:2944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8" fillcolor="#ffff99" stroked="t" o:allowincell="f" style="position:absolute;left:4598;top:3529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59" fillcolor="#ffff99" stroked="t" o:allowincell="f" style="position:absolute;left:5223;top:3529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60" fillcolor="#ffff99" stroked="t" o:allowincell="f" style="position:absolute;left:5223;top:2944;width:583;height:623;flip:xy;mso-wrap-style:none;v-text-anchor:middle;rotation:270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61" fillcolor="#ffff99" stroked="t" o:allowincell="f" style="position:absolute;left:4994;top:1209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62" fillcolor="#ffff99" stroked="t" o:allowincell="f" style="position:absolute;left:5411;top:1209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63" fillcolor="#ffff99" stroked="t" o:allowincell="f" style="position:absolute;left:4994;top:332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64" fillcolor="#ffff99" stroked="t" o:allowincell="f" style="position:absolute;left:5411;top:332;width:415;height:876;mso-wrap-style:none;v-text-anchor:middle">
                  <v:fill o:detectmouseclick="t" type="solid" color2="#000066"/>
                  <v:stroke color="black" weight="9360" joinstyle="miter" endcap="flat"/>
                  <w10:wrap type="none"/>
                </v:rect>
                <v:rect id="shape_0" ID="Rectangle 3665" fillcolor="#ccffcc" stroked="t" o:allowincell="f" style="position:absolute;left:2534;top:1673;width:1193;height:1635;mso-wrap-style:none;v-text-anchor:middle;rotation:46">
                  <v:fill o:detectmouseclick="t" type="solid" color2="#330033"/>
                  <v:stroke color="black" weight="9360" joinstyle="miter" endcap="flat"/>
                  <w10:wrap type="none"/>
                </v:rect>
                <v:shape id="shape_0" stroked="f" o:allowincell="f" style="position:absolute;left:2289;top:2228;width:1663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FORMATO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Nella preparazione dell’aula, inoltre, sarà importante prestare attenzione alla collocazione degli strumenti di supporto: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bCs/>
          <w:sz w:val="22"/>
          <w:szCs w:val="22"/>
        </w:rPr>
        <w:t>lavagna</w:t>
      </w:r>
      <w:r>
        <w:rPr>
          <w:sz w:val="22"/>
          <w:szCs w:val="22"/>
        </w:rPr>
        <w:t xml:space="preserve"> su cui verranno scritti o proiettati i concetti chiave dovrà essere posizionata in modo da poter essere vista da tutti (ad esempio aule lunghe e strette penalizzano le posizioni più lontane), così come televisori e proiezioni di diapositive dovranno tenere conto della effettiva leggibilità o della effettiva percezione dei particolari più importanti della proiezione anche da chi si posizionerà in fondo;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/>
      </w:pPr>
      <w:r>
        <w:rPr>
          <w:sz w:val="22"/>
          <w:szCs w:val="22"/>
        </w:rPr>
        <w:t xml:space="preserve">nel caso sia necessario utilizzare postazioni di </w:t>
      </w:r>
      <w:r>
        <w:rPr>
          <w:b/>
          <w:bCs/>
          <w:sz w:val="22"/>
          <w:szCs w:val="22"/>
        </w:rPr>
        <w:t>PC,</w:t>
      </w:r>
      <w:r>
        <w:rPr>
          <w:sz w:val="22"/>
          <w:szCs w:val="22"/>
        </w:rPr>
        <w:t xml:space="preserve"> sarà importante rispettare l’ergonomia uomo – macchina, preparando possibilmente isole computer in cui siano ben protetti i cavi, la luce non vada ad interferire con gli schermi, i partecipanti possano comodamente interfacciarsi con i PC e, nello stesso tempo, abbiano lo spazio fisico per prendere appunti;</w:t>
      </w:r>
    </w:p>
    <w:p>
      <w:pPr>
        <w:pStyle w:val="Normal"/>
        <w:numPr>
          <w:ilvl w:val="0"/>
          <w:numId w:val="4"/>
        </w:numPr>
        <w:spacing w:lineRule="exact" w:line="260"/>
        <w:jc w:val="both"/>
        <w:rPr/>
      </w:pPr>
      <w:r>
        <w:rPr>
          <w:sz w:val="22"/>
          <w:szCs w:val="22"/>
        </w:rPr>
        <w:t xml:space="preserve">bisogna anche prestare attenzione agli </w:t>
      </w:r>
      <w:r>
        <w:rPr>
          <w:b/>
          <w:bCs/>
          <w:sz w:val="22"/>
          <w:szCs w:val="22"/>
        </w:rPr>
        <w:t>arredamenti utilizzati</w:t>
      </w:r>
      <w:r>
        <w:rPr>
          <w:sz w:val="22"/>
          <w:szCs w:val="22"/>
        </w:rPr>
        <w:t xml:space="preserve">: le sedie devono essere comode e imbottite e, se non è possibile usare dei tavoli - preferibilmente facilmente spostabili in base alle esigenze - devono essere provviste di ribaltina per permettere un buon piano di scrittura ad ogni partecipante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2:00Z</dcterms:created>
  <dc:creator>Anna Faggin</dc:creator>
  <dc:description/>
  <cp:keywords/>
  <dc:language>en-US</dc:language>
  <cp:lastModifiedBy>Anna Faggin</cp:lastModifiedBy>
  <dcterms:modified xsi:type="dcterms:W3CDTF">2012-11-05T11:12:00Z</dcterms:modified>
  <cp:revision>1</cp:revision>
  <dc:subject/>
  <dc:title>Come organizzare l’aula</dc:title>
</cp:coreProperties>
</file>